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1329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1749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3568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47521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