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14199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42365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