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61593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85470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2135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9014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