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910830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36610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