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2727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19290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78797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64601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