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56593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73068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44042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51113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