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02941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29232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42583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86208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