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522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28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809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874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