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8180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482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146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322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