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652057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9271245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