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858661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437002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