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02393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77941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95811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02184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