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5498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7764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9860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59652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