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54947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29771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07772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0161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