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455666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2471333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