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00119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39544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2928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56958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