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973300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869805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518173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122636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