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428767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722086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92786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