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84907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4720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32134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2193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