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320488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7501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28557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63994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