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72624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45833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60576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05786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