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9224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1983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172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1673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