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20737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23533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