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56762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35976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8945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61486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