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04476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62196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