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85046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22082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75563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00980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