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6197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56439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95414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02119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