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83795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917955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71959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799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