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1343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75665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82603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56804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