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144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056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836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15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