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91395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13759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53688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36183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