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487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268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311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521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