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911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712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839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034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