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330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412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19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080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