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65428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8554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06994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75308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