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42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286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701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983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