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49690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14571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93254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69476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35128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0763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99278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75583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69538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34084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07403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92795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55361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99151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3075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30083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52436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53030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05101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60501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89092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06983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99913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49847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51002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