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342029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192949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1198916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4570320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5034472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608565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34828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499954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604735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5626319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9985966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787707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873470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2783155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895968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035601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926900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215216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2414489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883380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717847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428256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