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5237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81268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50800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3216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904633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256725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