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1559528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770668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216372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568372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250006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