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887626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9226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248629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186655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8057842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036354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2157580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