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91554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65927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89912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06119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73895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14021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67340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11931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37078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6658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18716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68024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36582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04804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44387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50652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1219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60532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62851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14466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39539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30047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15257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4689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38483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