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395257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192737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47057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92150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5106377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7165372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8709678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320090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4615934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7883987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9654001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603319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1635164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3662424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7113944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373814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284247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0286145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57875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794081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4026253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7590582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