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749394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90094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33050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