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58289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57151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54144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48585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6144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53036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