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94522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14784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322245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0946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92653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