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8978251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4989657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7141637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5861518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2444243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6394018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2038498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