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48537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5132833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916250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