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83814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83747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35993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32222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30057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23386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13758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31305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25584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30205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48102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13395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04387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12076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18181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63406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59965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37829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23592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75628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31582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43180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528547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24890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97882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