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05624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57619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77343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70153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69707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03998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20182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93863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95612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94129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03722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7064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50717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30115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75737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858838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7378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21006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40076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27082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94786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165618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