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662184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393528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14722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