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215299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741241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43351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47065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533065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32563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