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475980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9003627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452360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007911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89474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